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300"/>
        <w:gridCol w:w="1200"/>
        <w:gridCol w:w="1280"/>
      </w:tblGrid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6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7 год</w:t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на плановый период 2018-2019 годов»</w:t>
            </w:r>
          </w:p>
        </w:tc>
      </w:tr>
      <w:tr>
        <w:trPr>
          <w:trHeight w:val="2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     №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СТУПЛЕНИЕ   ДОХОДОВ   В   РАЙОННЫЙ  БЮДЖЕТ  НА  2017 ГОД </w:t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66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0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дохода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 4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 6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563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 3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 64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 409,0</w:t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 3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 64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 409,0</w:t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 0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30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 044,0</w:t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8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 3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 5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 30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8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9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5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2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35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104,0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9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4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02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19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6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8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3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06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7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7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7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, взимаемый в связи с патентной системой налогообложения, зачисляемый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6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91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 91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 918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0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6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 9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50,0</w:t>
            </w:r>
          </w:p>
        </w:tc>
      </w:tr>
      <w:tr>
        <w:trPr>
          <w:trHeight w:val="1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300,0</w:t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 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 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перечисления части прибыли 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2,2</w:t>
            </w:r>
          </w:p>
        </w:tc>
      </w:tr>
      <w:tr>
        <w:trPr>
          <w:trHeight w:val="2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1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2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26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26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18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статьей 119.1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26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28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29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29.1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32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33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34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35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135.1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001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30014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4300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90050 05 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0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2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4 6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 7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5 099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4 68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0 74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 099,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10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 9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5 3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9 83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500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9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 3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 83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15001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0 9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5 38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9 839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20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 29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 18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 206,0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20077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20077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20216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20216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27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50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531,3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2999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2999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30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 72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 43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 438,0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30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 5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 0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 09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0024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4 5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5 0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5 094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002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002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5082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5082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5118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5118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183,3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526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5260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5542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повышение продуктивности в молочном скотоводст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5542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2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5543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5543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8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3593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2,1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35930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0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02,1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39999 00 0000 15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944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944,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944,5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39999 05 0000 15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 944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 944,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 944,5</w:t>
            </w:r>
          </w:p>
        </w:tc>
      </w:tr>
      <w:tr>
        <w:trPr>
          <w:trHeight w:val="2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40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 7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 74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 616,1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001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7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74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616,1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40014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9 7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6 74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6 616,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9 09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8 44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9 662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AFCBF37630A10A0E74D4123D0BDBC8DD602438E4A3C2D7038A484C47B2EA89C83CE15F98F7tAV7E" TargetMode="External"/><Relationship Id="rId3" Type="http://schemas.openxmlformats.org/officeDocument/2006/relationships/hyperlink" Target="consultantplus://offline/ref=53AFCBF37630A10A0E74D4123D0BDBC8DD602438E4A3C2D7038A484C47B2EA89C83CE15C92F7tAV8E" TargetMode="External"/><Relationship Id="rId4" Type="http://schemas.openxmlformats.org/officeDocument/2006/relationships/hyperlink" Target="consultantplus://offline/ref=53AFCBF37630A10A0E74D4123D0BDBC8DD602438E4A3C2D7038A484C47B2EA89C83CE15F99FEtAV6E" TargetMode="External"/><Relationship Id="rId5" Type="http://schemas.openxmlformats.org/officeDocument/2006/relationships/hyperlink" Target="consultantplus://offline/ref=53AFCBF37630A10A0E74D4123D0BDBC8DD602438E4A3C2D7038A484C47B2EA89C83CE15C9DFEtAVAE" TargetMode="External"/><Relationship Id="rId6" Type="http://schemas.openxmlformats.org/officeDocument/2006/relationships/hyperlink" Target="consultantplus://offline/ref=53AFCBF37630A10A0E74D4123D0BDBC8DD602438E4A3C2D7038A484C47B2EA89C83CE15F9AFFAF62tDVCE" TargetMode="External"/><Relationship Id="rId7" Type="http://schemas.openxmlformats.org/officeDocument/2006/relationships/hyperlink" Target="consultantplus://offline/ref=53AFCBF37630A10A0E74D4123D0BDBC8DD602438E4A3C2D7038A484C47B2EA89C83CE15F99FFtAV9E" TargetMode="External"/><Relationship Id="rId8" Type="http://schemas.openxmlformats.org/officeDocument/2006/relationships/hyperlink" Target="consultantplus://offline/ref=53AFCBF37630A10A0E74D4123D0BDBC8DD602438E4A3C2D7038A484C47B2EA89C83CE15F9AFFAC6AtDVFE" TargetMode="External"/><Relationship Id="rId9" Type="http://schemas.openxmlformats.org/officeDocument/2006/relationships/hyperlink" Target="consultantplus://offline/ref=53AFCBF37630A10A0E74D4123D0BDBC8DD602438E4A3C2D7038A484C47B2EA89C83CE15F9AFFAC6AtDV4E" TargetMode="External"/><Relationship Id="rId10" Type="http://schemas.openxmlformats.org/officeDocument/2006/relationships/hyperlink" Target="consultantplus://offline/ref=53AFCBF37630A10A0E74D4123D0BDBC8DD602438E4A3C2D7038A484C47B2EA89C83CE15F9AFFAC6BtDV9E" TargetMode="External"/><Relationship Id="rId11" Type="http://schemas.openxmlformats.org/officeDocument/2006/relationships/hyperlink" Target="consultantplus://offline/ref=53AFCBF37630A10A0E74D4123D0BDBC8DD602438E4A3C2D7038A484C47B2EA89C83CE15F9AFFAC6BtDV4E" TargetMode="External"/><Relationship Id="rId12" Type="http://schemas.openxmlformats.org/officeDocument/2006/relationships/hyperlink" Target="consultantplus://offline/ref=53AFCBF37630A10A0E74D4123D0BDBC8DD602438E4A3C2D7038A484C47B2EA89C83CE15C92F7tAV9E" TargetMode="External"/><Relationship Id="rId13" Type="http://schemas.openxmlformats.org/officeDocument/2006/relationships/hyperlink" Target="consultantplus://offline/ref=53AFCBF37630A10A0E74D4123D0BDBC8DD602438E4A3C2D7038A484C47B2EA89C83CE15F9AFCtAVEE" TargetMode="External"/><Relationship Id="rId14" Type="http://schemas.openxmlformats.org/officeDocument/2006/relationships/hyperlink" Target="consultantplus://offline/ref=53AFCBF37630A10A0E74D4123D0BDBC8DD602438E4A3C2D7038A484C47B2EA89C83CE15C93FEtAVEE" TargetMode="External"/><Relationship Id="rId15" Type="http://schemas.openxmlformats.org/officeDocument/2006/relationships/hyperlink" Target="consultantplus://offline/ref=53AFCBF37630A10A0E74D4123D0BDBC8DD602438E4A3C2D7038A484C47B2EA89C83CE15F9AFCtAVAE" TargetMode="External"/><Relationship Id="rId16" Type="http://schemas.openxmlformats.org/officeDocument/2006/relationships/hyperlink" Target="consultantplus://offline/ref=53AFCBF37630A10A0E74D4123D0BDBC8DD602438E4A3C2D7038A484C47B2EA89C83CE15C93FEtAVDE" TargetMode="External"/><Relationship Id="rId17" Type="http://schemas.openxmlformats.org/officeDocument/2006/relationships/hyperlink" Target="consultantplus://offline/ref=21754A85D31E930494AAD4D809933BCCDE0CCCF72A47790956F6E3BB08SFW7E" TargetMode="External"/><Relationship Id="rId18" Type="http://schemas.openxmlformats.org/officeDocument/2006/relationships/hyperlink" Target="consultantplus://offline/ref=BD3F0621DACE8846C3B71E93A8C7B845B57E868845432695C63178EF84D35D5CB5C02E0F906122bFE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Пользователь Windows</dc:creator>
  <dc:description/>
  <cp:keywords/>
  <dc:language>en-US</dc:language>
  <cp:lastModifiedBy>Ольга Владимировна</cp:lastModifiedBy>
  <cp:lastPrinted>2014-12-17T17:09:00Z</cp:lastPrinted>
  <dcterms:modified xsi:type="dcterms:W3CDTF">2016-11-10T06:29:00Z</dcterms:modified>
  <cp:revision>45</cp:revision>
  <dc:subject/>
  <dc:title/>
</cp:coreProperties>
</file>